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Grad Zrenjanin, Trg slobode 10, 23000 Zrenjanin, Republika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IT opreme i pokretne bi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2 - 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6/02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 &lt;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/02/2018 u 14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piju rešenja o registraciji 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c listu za poslednje 3 godine, za iste ili slične poslove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IT opreme i pokretne bin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22 - 0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/”A nu se deschide inainte de sesiunea de deschidere”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POMENA: Ugovarač zadržava pravo da pre potpisivanja ugovora od ponudjača traži dodatnu dokumentacij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Zrenjanin, Trg slobode 10, 23000 Zrenjanin, Republika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 Ana Budai, koordinator projek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inski elemen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. veličina jednog elementa/panela: 2x1 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okvira: aluminijum ili ekvivalent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ornji sloj od vodootpornog i vatrootpornog materijala, površina protiv klizanj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. težina binskog elementa: 32 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leskopske kvadratne noge: 4 komada po elementu (ukupno 80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. podesiva visina noge: 60 do 100 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osači noge: 4 komada po elementu (ukupno 80) sa dodatkom za povezivanje između samih segmenata i segmenata i nogu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ojnica između binskih segmenata: 34 koma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metak između binskih segmenata za nivelaciju bine na neravnom terenu: 34 koma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ojnica četvorostruka između nogu binskih segmenata: 14 koma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ojnica dvostruka između nogu binskih segmenata: 16 koma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epenište sa tri segmen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odesive stepenice za visinu od minimum 60 do 100 cm sa 4 gazišta i sa rukohvatom sa obe stran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žični mikrofo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žični mikrofonski sistem sa ručnim predajnikom i dinamičkom mikrofonskom glavom, kardioidne usmerenosti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inimalne osetljivosti 2.1mV/Pa, SPL 154 dB, frekventnog odziva 80-18000Hz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UHF band dozvoljen za korišćenje u Republici Srbiji. širina banda minimum 40MHz, minimum 1500 promenjivih frekvencija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quelch funkcija sa pilot tonom, automatsko skeniranje frekventnog banda radi pronalaženja slobodne frekvencij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žični mikrofon pilo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žični mikrofonski sistem sa naglavnim mikrofonom (pilot) sa kondezatoskom mikrofonskom glavom, kardioidne usmerenosti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inimalne osetljivosti 1.6mV/Pa, SPL 150 dB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UHF band dozvoljen za korišćenje u Republici Srbiji. širina banda minimum 40MHz, minimum 1500 promenjivih frekvencija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quelch funkcija sa pilot tonom, automatsko skeniranje frekventnog banda radi pronalaženja slobodne frekvencij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azglasni siste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azglasni sistem sa aktivnim zvučnim kutijama i miksetom. Aktivne zvučne kutije moraju da imaju sledeće minimalne karakteristike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9 dB Max SPL, 800W 2-way peak pow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SP Processin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" woofer, 1" HF dr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frekventni odziv 45 Hz ÷ 20000 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gao pokrivenosti horizontalni 90°odnosno vertikalni 60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udio mikseta treba da ima sledeće minimalne karakteristike: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4 mono INPUT + 4 stereo INPUT,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 Compressors (Ch. 1-2), 3band/2band EQ, 1 AUX sen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ciono da ima slot za ugradnje dodatne kartice MP3 Player, Player/Recorder ili za Bluetooth konekciju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bel mikrofonsk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krofonski kabel sa sledećim minimalnim karakteristikama: 2x0,22 mm²; izolacija PVC, prečnika Ø 6,40 mm sa XLR 3-pinskim konektorima, dužine 10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lak zvučni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odnostojeći stalak za zvučnik sa ručnim sistemom za podizanje sa sledećim minimalnim karakteristikama: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terijal: aluminijum ili ekvivalent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ečnik cevi: 35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odesiva visina: 116 do 204 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pacitet nosivosti: 50 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žina stalka: 5,4 k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lak mikrofo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odnostojeći mikrofonski stalak sa sledećim minimalnim karakteristikama: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užina ruke: 805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omenljiva visina: 900 do 1600 m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ključni konektor sa navojem 3/8"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žina: 2,32 k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aptop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aptop računar sa sledećim minimalnim karakteristikama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ocesor: Dual core procesor brzine od 1.1 GHz  do 2.4 G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RAM: 4 GB DDR3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ard disk: 500 GB / 5400 rp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jagonala ekrana: 15.6"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ezolucija ekrana: 1366x768 piksel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tički uređaj: DVDRW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režno povezivanje: GLAN, WLAN, Bluetooth 4.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Web kamer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terfejs: USB 3.0, USB 2.0, HDMI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pril 2018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23/02/2018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Privrednog suda u Zrenjaninu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02:00Z</dcterms:created>
  <dc:creator>UPORABNIK</dc:creator>
  <dc:description/>
  <cp:keywords/>
  <dc:language>en-US</dc:language>
  <cp:lastModifiedBy>IP-4</cp:lastModifiedBy>
  <cp:lastPrinted>2015-06-29T11:20:00Z</cp:lastPrinted>
  <dcterms:modified xsi:type="dcterms:W3CDTF">2018-02-05T07:24:00Z</dcterms:modified>
  <cp:revision>6</cp:revision>
  <dc:subject/>
  <dc:title/>
</cp:coreProperties>
</file>