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IT opreme i pokretne bi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22 – 01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inski element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epenište sa tri segment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žični mikrofon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žični mikrofon pilot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5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azglasni sistem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bel mikrofonsk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lak zvučnik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lak mikrofon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aptop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test binskih elemenata i stepeništ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8:00Z</dcterms:created>
  <dc:creator>Aleksandar.Stefanovi</dc:creator>
  <dc:description/>
  <cp:keywords/>
  <dc:language>en-US</dc:language>
  <cp:lastModifiedBy>IP-4</cp:lastModifiedBy>
  <dcterms:modified xsi:type="dcterms:W3CDTF">2018-02-05T06:28:00Z</dcterms:modified>
  <cp:revision>2</cp:revision>
  <dc:subject/>
  <dc:title/>
</cp:coreProperties>
</file>